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5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 xml:space="preserve">蚌埠医学院学风与学术道德承诺书                               </w:t>
      </w:r>
    </w:p>
    <w:tbl>
      <w:tblPr>
        <w:tblW w:w="8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542"/>
        <w:gridCol w:w="1634"/>
        <w:gridCol w:w="3210"/>
      </w:tblGrid>
      <w:tr>
        <w:trPr>
          <w:trHeight w:val="59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类别</w:t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8"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8"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32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37" w:hRule="atLeast"/>
          <w:cantSplit w:val="true"/>
        </w:trPr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本人郑重承诺：</w:t>
            </w:r>
          </w:p>
          <w:p>
            <w:pPr>
              <w:pStyle w:val="Normal"/>
              <w:spacing w:lineRule="exact" w:line="460"/>
              <w:ind w:firstLine="640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本人将认真学习《教育部关于严肃处理高等学校学术不端行为的通知》和《关于加强学术道德建设的若干意见》精神，进一步加强学术道德，端正学术风气，规范学术行为。</w:t>
            </w:r>
          </w:p>
          <w:p>
            <w:pPr>
              <w:pStyle w:val="Normal"/>
              <w:spacing w:lineRule="exact" w:line="460"/>
              <w:ind w:firstLine="640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．本人将坚持实事求是的科学精神和严谨的治学态度，自觉遵守学术研究和学术活动的基本规范。</w:t>
            </w:r>
          </w:p>
          <w:p>
            <w:pPr>
              <w:pStyle w:val="Normal"/>
              <w:spacing w:lineRule="exact" w:line="460"/>
              <w:ind w:firstLine="640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．从事学术活动时，坚决杜绝下列学术不端行为：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抄袭、剽窃、侵吞他人学术成果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篡改他人学术成果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伪造或者篡改数据、文献，捏造事实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伪造注释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未参加创作，在他人学术成果上署名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未经他人许可，不当使用他人署名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7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其他学术不端行为。</w:t>
            </w:r>
          </w:p>
          <w:p>
            <w:pPr>
              <w:pStyle w:val="Normal"/>
              <w:spacing w:lineRule="exact" w:line="460"/>
              <w:ind w:firstLine="640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．正确对待学术研究中的名和利，绝不做沽名钓誉、急功近利、自私自利、损人利己的行为。</w:t>
            </w:r>
          </w:p>
          <w:p>
            <w:pPr>
              <w:pStyle w:val="Normal"/>
              <w:spacing w:lineRule="exact" w:line="460"/>
              <w:ind w:firstLine="640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．认真负责的参与学术评价，正确运用学术权力，反对和抵制学术腐败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.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如存在学术不端行为而产生的后果由个人承担，接受学校或有关部门按照相关规定调查处理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承诺人签名：                       年   月   日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7:30:00Z</dcterms:created>
  <dc:creator>xiaohua</dc:creator>
  <dc:description/>
  <cp:keywords/>
  <dc:language>en-US</dc:language>
  <cp:lastModifiedBy>NTKO</cp:lastModifiedBy>
  <cp:lastPrinted>2014-05-21T14:59:00Z</cp:lastPrinted>
  <dcterms:modified xsi:type="dcterms:W3CDTF">2014-05-21T07:08:00Z</dcterms:modified>
  <cp:revision>15</cp:revision>
  <dc:subject/>
  <dc:title>蚌埠医学院医学研究伦理审批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