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8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5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" w:name="bkmPrt_ppsCName"/>
            <w:bookmarkEnd w:id="3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4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4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5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5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7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blchk_MemberCheck"/>
            <w:bookmarkEnd w:id="8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9" w:name="OLE_LINK1"/>
            <w:r>
              <w:rPr>
                <w:rFonts w:ascii="宋体;SimSun" w:hAnsi="宋体;SimSun"/>
              </w:rPr>
              <w:t>作单位名</w:t>
            </w:r>
            <w:bookmarkEnd w:id="9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              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0" w:name="bkmRsm_FullResume_0"/>
      <w:bookmarkStart w:id="11" w:name="bkmRsm_FullResume_0"/>
      <w:bookmarkEnd w:id="1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系统管理员</cp:lastModifiedBy>
  <cp:lastPrinted>2017-04-19T14:36:00Z</cp:lastPrinted>
  <dcterms:modified xsi:type="dcterms:W3CDTF">2019-05-06T05:08:00Z</dcterms:modified>
  <cp:revision>171</cp:revision>
  <dc:subject/>
  <dc:title>申请代码：</dc:title>
</cp:coreProperties>
</file>